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8580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410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ОДАТЕЛЬНОЕ СОБРАНИЕ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 М И Т Е Т</w:t>
        <w:br/>
        <w:t>по бюджетной, финансово-экономической политике и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022"/>
        <w:gridCol w:w="496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ирова, 3, к.504,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630007</w:t>
            </w:r>
          </w:p>
        </w:tc>
        <w:tc>
          <w:tcPr>
            <w:tcW w:w="2022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96-53-46, 296-53-48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k_budg@</w:t>
            </w:r>
            <w:r>
              <w:rPr>
                <w:rFonts w:cs="Times New Roman" w:ascii="Times New Roman" w:hAnsi="Times New Roman"/>
                <w:lang w:val="en-US"/>
              </w:rPr>
              <w:t>zs</w:t>
            </w:r>
            <w:r>
              <w:rPr>
                <w:rFonts w:cs="Times New Roman" w:ascii="Times New Roman" w:hAnsi="Times New Roman"/>
              </w:rPr>
              <w:t>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 ПРОТОКОЛА ЗАСЕДАНИЯ КОМИТЕТА ОТ 30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п.10. СЛУШАЛ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Новосибирской области «О внесении изменений в Закон Новосибирской области «Об Уполномоченном по защите прав предпринимателей в Новосибирской области», первое чт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на рассмотрение 11-ой сессии Законодательного Собрания Новосибирской области проект закона Новосибирской области «О внесении изменений в Закон Новосибирской области «Об Уполномоченном по защите прав предпринимателей в Новосибирской области» и рекомендовать его к принятию в первом чт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Ф.А. Нико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Притуленко О.С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624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</w:rPr>
  </w:style>
  <w:style w:type="character" w:styleId="Style18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30:00Z</dcterms:created>
  <dc:creator>1</dc:creator>
  <dc:description/>
  <cp:keywords/>
  <dc:language>en-US</dc:language>
  <cp:lastModifiedBy>Притуленко Ольга Сергеевна</cp:lastModifiedBy>
  <cp:lastPrinted>2020-03-18T09:27:00Z</cp:lastPrinted>
  <dcterms:modified xsi:type="dcterms:W3CDTF">2021-06-29T09:56:00Z</dcterms:modified>
  <cp:revision>5</cp:revision>
  <dc:subject/>
  <dc:title>ЗАКОНОДАТЕЛЬНОЕ СОБРАНИЕ НОВОСИБИРСКОЙ ОБЛАСТИ</dc:title>
</cp:coreProperties>
</file>